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1.2011г. № 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1,3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,5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4,4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6,5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4,4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4,6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</w:t>
            </w:r>
          </w:p>
          <w:p>
            <w:pPr>
              <w:pStyle w:val="Normal"/>
              <w:rPr/>
            </w:pPr>
            <w:r>
              <w:rPr/>
              <w:t>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5,4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9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23,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1-29T08:57:00Z</dcterms:modified>
  <cp:revision>1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